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Wed 1 Oct 86 18:56:07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Chepponis &lt;cadre!C.CS.CMU.EDU!Michael.Chepponis@pitt.UUC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lpha testers, go to it!  A few notes: I believe that we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OM in the TNC-2, so that as we make improvements to the KIS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and as we figure our what we REALLY need) we will not have to re-b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; Phil's stuff can automatically download this fil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  The 3 frames to the TNC to set TXdelay, Pers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ime are implemented, as well as a type "4", for setting the TX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(the last flag has to leave the SIO, so this number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 The defaults are TXdelay 300ms, Persistence 128, Slot Time 50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Tail timer 2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coming to the TNC need not be preceded by a FEND cha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coming from the TNC will have an FEND at the beginning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 LED blinks at a 1 Hz rate.  If this LED stops blinking, the TN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.  The CON LED lights up when the TNC is sending frames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can be run "unsquelched" if you don't want to pay the squelch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just turn the receiver squel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are fixed length, 124 chars per buffer.  There are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free in a 16k RAM system, and about 230 buffers in a 32K RA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buffer space (by sending too much stuff to the TNC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I wasn't sure what the right thing to do was, so the TNC just ha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So don't send too many outstanding buffers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low contr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ransmitted and received frames is limited only by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n particular, you can send very large frames to cut down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&amp; beat the VC gang on that count!  The Zilog Ap note sug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frames to 4096 or fewer characters, however, because they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oesn't work as well for very large packet sizes.  So be reason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acket can be as large as available buffer space.  In m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32k RAM) I can send about a 28k packet.  You should alway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4 on the TNC to disable the (hardware) TX timeou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's it.  Let me know the bugs you find.  Good Luck, -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no longer blinks to let you know TNC is alive, instead, STA and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ow traffic to and from PC, while CAR and PTT are us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pect, radio side send and receiv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does not seem to cras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guys, I have v0.3 of kiss ready - at least, it seems OK here. 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guys 3 more messages: 1) kiss source  2) kiss download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iss .hex ORGed 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way (at the moment - we're working on it) to test (3). 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rned into a ROM and run from that ROM.  As to hooking up to how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left some EQUates in the source and you can see what I had in mi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some hacking to work with howie's code.  When I get my prom bu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ess with it if you guys don't want to.  I still wan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loader in this code, which would get activated on power-up with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nd howie code with an H or h and kiss itself with ^E -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just conjecture at the mo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ifference in kiss, besides now supporting full duplex (code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full duplex, code 05 00 puts it back to the (default) half duplex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positive indication that the code has been dowloaded 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rrectly.  Immediately after successful download (or power up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the STA and CON LEDs will flash on &amp; off 6 times, at about 1 Hz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8k RAM, only the CON LED will flash.  If you have 16k RAM, only th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will flash.  If you have 32k, both LEDs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I haven't noticed any problems with this code, but you shoul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, will) point out deficiencies.  Oh, I changed a bunch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oo.  The txdelay is a bit longer, the persistence is 64 and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 3 instead of 2.  These are probably not big things, and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your setup in /autoexec.ne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specially interested in how (if?) the orged at 0 "rom" vers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 &amp; gl -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